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449365656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3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3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3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3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6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372,667.0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0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7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7,3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7,372,667.0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313,732.4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313,732.4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9,808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4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423,540.5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552,448.7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8.2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61,283.6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.2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23Z</dcterms:created>
  <dc:creator>Apache POI</dc:creator>
  <dc:description/>
  <dc:language>en-US</dc:language>
  <cp:lastModifiedBy/>
  <cp:revision>0</cp:revision>
  <dc:subject/>
  <dc:title/>
</cp:coreProperties>
</file>